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tamaran;Courier New" w:hAnsi="Catamaran;Courier New" w:cs="Catamaran;Courier New"/>
          <w:sz w:val="20"/>
          <w:szCs w:val="20"/>
        </w:rPr>
      </w:pPr>
      <w:r>
        <w:rPr>
          <w:rFonts w:cs="Catamaran;Courier New" w:ascii="Catamaran;Courier New" w:hAnsi="Catamar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OMBRE EMPRESA PRESTADORA DESERVICIOS TURÍSTICO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 DE LA AUTOEVALUACIÓ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ientación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que con una X el cumplimiento de cada requisi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marcar SI, diligencie en la casilla de Observaciones los documentos o registros con los que cuenta su organización para evidenciar el cumplimient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n caso de marcar NO, diligencie en la casilla de Observaciones las evidencias que debe gestionar para alcanzar su cumplimiento.</w:t>
      </w:r>
    </w:p>
    <w:p>
      <w:pPr>
        <w:pStyle w:val="Normal"/>
        <w:rPr>
          <w:rFonts w:ascii="Catamaran;Courier New" w:hAnsi="Catamaran;Courier New" w:cs="Catamaran;Courier New"/>
          <w:sz w:val="20"/>
          <w:szCs w:val="20"/>
        </w:rPr>
      </w:pPr>
      <w:r>
        <w:rPr>
          <w:rFonts w:cs="Catamaran;Courier New" w:ascii="Catamaran;Courier New" w:hAnsi="Catamaran;Courier New"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  <w:gridCol w:w="3969"/>
        <w:gridCol w:w="851"/>
        <w:gridCol w:w="85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AL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REQUISITOS DEL  ATENCIÓN AL CLIENT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OBSERVACION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CUMPLE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NO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ALOJAMIENTOS RURALES - REQUISITOS DE PLANTA Y SERVICI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QUISITOS DE PLA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ificación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tener iluminación exterior e interior y garantizar la prestación del servicio de energía cuando sea requerid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tener señalización arquitectónica y de seguridad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contar con mobiliario en buen estad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) tener las redes de servicios sanitarios, ocultas en las paredes o piso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) tener redes de servicios eléctricos conducidas a través de ductos o canaletas aislantes, y sus uniones protegidas por caj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f) tener las redes de servicios hidráulicos protegidas y canalizad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g) tener las habitaciones y cocina con iluminación eléctrica; 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h) tener las habitaciones y cocina con ventilación e iluminación natural direc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acionamiento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 contar con zona de parqueo con iluminación nocturna.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TA </w:t>
            </w:r>
            <w:r>
              <w:rPr>
                <w:b w:val="false"/>
                <w:color w:val="000000"/>
                <w:sz w:val="20"/>
                <w:szCs w:val="20"/>
              </w:rPr>
              <w:t>Cuando apliqu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reas verde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 contar con áreas verdes, garantizando su buen estado de conservación, privilegiando el uso de flora nativ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acios públic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ergencias</w:t>
            </w:r>
          </w:p>
          <w:p>
            <w:pPr>
              <w:pStyle w:val="Textodebloque"/>
              <w:ind w:left="0" w:right="-1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 tener:</w:t>
            </w:r>
          </w:p>
          <w:p>
            <w:pPr>
              <w:pStyle w:val="Textodebloque"/>
              <w:ind w:left="0" w:right="-1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etectores de humo o de calor en áreas cerradas, según concepto técnico de la autoridad competente o afines; </w:t>
            </w:r>
          </w:p>
          <w:p>
            <w:pPr>
              <w:pStyle w:val="Textodebloque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mecanismos de extinción con cargas vigentes, según concepto técnico de la autoridad competente; </w:t>
            </w:r>
          </w:p>
          <w:p>
            <w:pPr>
              <w:pStyle w:val="Textodebloque"/>
              <w:numPr>
                <w:ilvl w:val="0"/>
                <w:numId w:val="5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tener un plan de emergenci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epción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 contar con instalaciones iluminadas, mobiliario confortable y en buen estado de conserv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dores / Pasillo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 tener corredores/pasillos iluminados, con espacios de circulación libres de obstáculos.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/>
            </w:pPr>
            <w:r>
              <w:rPr>
                <w:i/>
                <w:color w:val="000000"/>
                <w:sz w:val="20"/>
                <w:szCs w:val="20"/>
              </w:rPr>
              <w:t>NOTA</w:t>
            </w:r>
            <w:r>
              <w:rPr>
                <w:b w:val="false"/>
                <w:i/>
                <w:color w:val="000000"/>
                <w:sz w:val="20"/>
                <w:szCs w:val="20"/>
              </w:rPr>
              <w:t xml:space="preserve"> Para construcciones nuevas, después de publicada la norma, se recomienda que estos tengan como mínimo 90 cm de anch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ños públicos</w:t>
            </w:r>
          </w:p>
          <w:p>
            <w:pPr>
              <w:pStyle w:val="Textodebloque"/>
              <w:ind w:left="0" w:right="-1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 tener baños independientes para cada géner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imatización</w:t>
            </w:r>
          </w:p>
          <w:p>
            <w:pPr>
              <w:pStyle w:val="Textodebloque"/>
              <w:ind w:left="0" w:right="-1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 tener ventilación mecánica o natura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tacione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garantizar que las habitaciones cuentan con espacios de circulación y con los elementos de planta, accesibilidad y servicio, además deben tener: puertas y ventanas en cada una de las habitaciones; un sistema de cierre en puertas y ventanas que garantice la seguridad de la habitación; ventilación mecánica o natural; camas sencillas o dobles; colchón en cada una de las camas con su fecha de rotación vigente; una mesa de noche en habitación con dos camas; dos mesas de noche en habitaciones con una cama doble; closet o armario acorde con la capacidad de ocupación de la habitación; una silla o puesto de sofá por habitación; un elemento decorativo; una toma eléctrica libre disponible para uso y de fácil acceso; iluminación general; 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tener baño privado en la habitación, el cual debe como mínimo garantizar el suministro de agua las 24 (h) horas; ventilación mecánica o natural; espejo; conexión para aparatos eléctricos cerca del lavamanos con la indicación del voltaje; 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tenerlos siguientes elementos para la prestación del servicio: sanitario con aro y tapa; toallero; jabonera; portarrollos de papel; cesto para papeles; ducha; piso o superficie antideslizante y pasamanos de segurida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reas recreativas</w:t>
            </w:r>
          </w:p>
          <w:p>
            <w:pPr>
              <w:pStyle w:val="Textodebloque"/>
              <w:ind w:left="0" w:right="-1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:</w:t>
            </w:r>
          </w:p>
          <w:p>
            <w:pPr>
              <w:pStyle w:val="Textodebloque"/>
              <w:ind w:left="0" w:right="-1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tener el servicio de piscina propia o contratada,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NOTA 1 No aplica en clima frío.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OTA 2 Aplica en clima frío en establecimientos que ofrezcan el servicio de piscina termal.</w:t>
              <w:br/>
            </w:r>
          </w:p>
          <w:p>
            <w:pPr>
              <w:pStyle w:val="Textodebloque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tar con áreas recreativas en instalaciones propias o contratad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os y bebida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ofrecer el servicio de alimentos y bebid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prestar el servicio de alimentación en horas determinad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contar en el área con mesas y puestos de sillas requeridos, de acuerdo con el máximo de ocupación del establecimien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erva de agua para todo el establecimiento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 tener un sistema de almacenamiento que garantice el 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uministro de agua para dos (2) días de consumo promedio con una ocupación del 100 % del establecimien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nas generale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tener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cuarto de maquinas y herramient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cuarto y recipientes identificados para el almacenamiento temporal de residuos sólido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un programa de manejo de residuos sólidos; 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) un sistema de recolección de aguas residuales y/o alcantarilla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tenimiento del establecimi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n cuanto a la edificación, el alojamiento rural debe como mínimo tener, los siguientes procedimientos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un procedimiento de mantenimiento correctivo y preventivo y registros que evidencien el 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umplimiento y actividades del mismo, y </w:t>
            </w:r>
          </w:p>
          <w:p>
            <w:pPr>
              <w:pStyle w:val="Textodebloque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un procedimiento de mantenimiento de áreas verdes y registros que evidencien el cumplimiento y actividades del mismo. </w:t>
            </w:r>
          </w:p>
          <w:p>
            <w:pPr>
              <w:pStyle w:val="Textodebloque"/>
              <w:numPr>
                <w:ilvl w:val="0"/>
                <w:numId w:val="6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n procedimiento de mantenimiento correctivo y preventivo de baños de habitaciones y registros que evidencien el cumplimiento y actividades del mism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 alojamiento rural debe como mínimo tener, los siguientes programas:</w:t>
            </w:r>
          </w:p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odebloque"/>
              <w:numPr>
                <w:ilvl w:val="0"/>
                <w:numId w:val="4"/>
              </w:numPr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n programa y registros de control de plagas;</w:t>
            </w:r>
          </w:p>
          <w:p>
            <w:pPr>
              <w:pStyle w:val="Textodebloque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un programa y registros de mantenimiento correctivo y preventivo para el mobiliario de las habitaciones; </w:t>
            </w:r>
          </w:p>
          <w:p>
            <w:pPr>
              <w:pStyle w:val="Textodebloque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un programa y registros de limpieza y desinfección diario de los baños públicos; </w:t>
            </w:r>
          </w:p>
          <w:p>
            <w:pPr>
              <w:pStyle w:val="Textodebloque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un programa y registros de mantenimiento correctivo y preventivo del cuarto de  máquinas; </w:t>
            </w:r>
          </w:p>
          <w:p>
            <w:pPr>
              <w:pStyle w:val="Textodebloque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un programa y registros de mantenimiento correctivo y preventivo para el cuarto de manejo de residuos sólidos; </w:t>
            </w:r>
          </w:p>
          <w:p>
            <w:pPr>
              <w:pStyle w:val="Textodebloque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n programa y registros de mantenimiento correctivo y preventivo para el sistema de recolección de aguas residual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, tener registros de limpieza diaria de los espacios donde ofrece el servicio de alimentos y bebid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.14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, realizar por personal competente el mantenimiento a los tanques de reserva con sus respectivos registr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QUISITOS DE ACCESIBILIDAD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 tener la entrada principal y una habitación adecuada para prestar servicios a personas con discapacida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QUISITOS DE SERV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 del establecimiento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emplear mecanismos que garanticen la disminución de la contaminación auditiva, que genere la maquinaria utilizada en el establecimien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ños público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garantizar el suministro de agua las 24 (h) hor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tener ventilación mecánica o natural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tener los siguientes elementos para la prestación del servicio como: cesto para papeles; toallas de papel para manos, dispensador con jabón liquido y porta rollos con papel higiénico; 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) Gancho para colgar bolsos, chaquet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 de equipaje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n cuanto a las características del servicio, 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arantizar que el personal está atento a la llegada y salida de clientes o visitantes y les saluda, o se despide de ellos cortésmente;</w:t>
            </w:r>
          </w:p>
          <w:p>
            <w:pPr>
              <w:pStyle w:val="Textodebloque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isponer del servicio de traslado y recogida del equipaje desde todas las habitaciones a solicitud del clien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 de recepción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n cuanto a las características del servicio, 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garantizar el servicio las 24 (h) hor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dar el trato al cliente de acuerdo con el protocolo de servicio del establecimiento de alojamient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tener un registro de huéspedes (tarjeta de registro hotelero)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) contar con servicio de comunicación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) tener en un lugar visible las tarifas vigente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f) informar sobre la hora de salida (Check Out);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g) informar al cliente en el momento de llegada, sobre las condiciones de acceso al servicio telefónico y a los servicios complementarios y de alimentos y bebid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h) contar con una guía turística y mapas del destin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) brindar información sobre los puntos de mayor atractivo turístico de la zona de ubicación del establecimiento de alojamien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vención y anticipación de queja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establecer un procedimiento para la atención de peticiones, quejas, reclamos y sugerencias, que incluya registros y seguimient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) informar sobre las condiciones y características especiales del cliente (edad avanzada, discapacitado, entre otros) o requisitos presentados por el mism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stro y acomodación (Check In)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acompañar al huésped a su habitación siempre que él lo desee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disponer de los recursos necesarios para la correcta atención, cuando se trate de grupo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tener un exacto y preciso conocimiento del establecimiento, localización de todas las dependencias, habitaciones y servicio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) tener dispuestas las habitaciones del establecimiento de alojamiento para entregar a los clientes a las 15:00 horas o según lo establecido y comunicado por las políticas del establecimiento;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) ofrecer el servicio de custodia de maletas hasta que el cliente quede aloja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celación de cuenta y salida (Check Out)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preparar la cuenta del cliente clara, detallada y con antelación a su salida,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disponer de facilidades para el cobro mediante diferentes medios de pago, los cuales serán expuestos al cliente en un lugar visible,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/>
            </w:pPr>
            <w:r>
              <w:rPr>
                <w:color w:val="000000"/>
                <w:sz w:val="20"/>
                <w:szCs w:val="20"/>
              </w:rPr>
              <w:t>NOTA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Cuando aplique.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realizar la comprobación de tarjetas de crédito y/o debito, de acuerdo con el protocolo de servicio y seguridad.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TA </w:t>
            </w:r>
            <w:r>
              <w:rPr>
                <w:b w:val="false"/>
                <w:color w:val="000000"/>
                <w:sz w:val="20"/>
                <w:szCs w:val="20"/>
              </w:rPr>
              <w:t>Cuando apliqu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 de reserva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n cuanto a características del servicio, 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recoger todas las especificaciones de reserva realizadas por el cliente y atenderl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disponer de los medios, que le permitan realizar reservas con prontitud, fiabilidad y eficacia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registrar la reserva en el mismo momento en que se recibe y confirmarla de acuerdo con lo dispuesto por el establecimiento de alojamiento;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) asegurar al cliente que su reserva confirmada es respetada siempre que esté aceptada y garantizada por el cliente o según las condiciones pactad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) justificar y registrar cualquier cambio en la reserva realizado por el establecimient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f) realizar un control del nivel de reservas, tomando las medidas oportunas para evitar situaciones de llegada de clientes con reserva y sin posibilidad de alojarl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g) registrar un número telefónico u otro medio de comunicación del cliente para comunicarle cualquier imprevisto o cambi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h) Informar al cliente las diferentes formas de pag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i) Informar la disponibilidad para el servicio de estacionamiento.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TA </w:t>
            </w:r>
            <w:r>
              <w:rPr>
                <w:b w:val="false"/>
                <w:color w:val="000000"/>
                <w:sz w:val="20"/>
                <w:szCs w:val="20"/>
              </w:rPr>
              <w:t>Cuando apl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taci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0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guridad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l alojamiento rural debe como mínimo tener las instrucciones de emergencia y evacuación en un lugar visibl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0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ana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Las habitaciones deben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tener cortinas, persianas, Black Out o similares que asegure la oscuridad de la habitación, sin manchas ni rotur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) garantizar que el mecanismo de funcionamiento de las cortinas, persianas, Black Out o similares estén en perfecto estado y que su apertura o cierre se desarrolle normalmen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0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pa de cama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disponer de tendidos, sabanas, sobre sabanas, fundas, protectores de colchón, protectores de almohadas, sin manchas, descocidos, perforaciones o decoloración de los tejido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garantizar que la ropa de cama es de género 50 % poliéster y 50 % algodón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tener un inventario de 2,0 juegos por cama; 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) tener almohadas y cobijas disponibles por cama a solicitud del huéspe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ño de habitaci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alla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tener una toalla de manos por habitación y una de cuerpo por cada huésped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tener toalla facial o pañuelos faciale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tener toallas de cuerpo de 0,60 m x 1,20 m, de 550 gr/m2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d) tener toallas para manos de 0,40 m x 0,68 m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) disponer de toallas, sin manchas, descocidos, perforaciones o decoloración de los tejido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f) tener un inventario de dos toallas de cuerpo por cada huésped, de acuerdo con la capacidad máxima de alojamiento y dos toallas de manos por habit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ículos y ensere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Los baños de las habitaciones deben como mínimo tener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papel higiénico, </w:t>
            </w:r>
          </w:p>
          <w:p>
            <w:pPr>
              <w:pStyle w:val="Textodebloque"/>
              <w:ind w:left="0" w:right="-1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) amenities (champú, y jabó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os y bebida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n cuanto a los requisitos el alojamiento rural debe como mínimo tener carta de alimentos y bebidas.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A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Cuando apliqu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 de restaura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acterísticas del servicio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tener los elementos del montaje limpios, sin roturas ni manch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) garantizar que los cubremanteles, tapas, servilletas o similares, son cambiados en cada rotación de client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jilla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tener vajilla de cerámica y garantizar que la misma se encuentra completamente uniforme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tener un menaje corresponde al 120 % de la capacidad en huéspedes del lugar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garantizar que la vajilla se encuentra en perfecto estado de conservación (sin ralladuras, roturas o mancha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talería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tener cristalería, y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) garantizar que la cristalería se encuentra en perfecto estado de conservación (sin ralladuras, rotura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bertería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tener cubertería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tener un menaje corresponde al 120 % de la capacidad en huéspedes del lugar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garantizar que la cubertería se encuentra completamente uniforme y en perfecto estado de conservación (sin ralladuras, roturas o torceduras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3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sonal de A y B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a) tener los uniformes, sin roturas, sin manchas y limpi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s complementarios del establecimi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s básico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contar con servicio de lavandería; 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b) tener cajilla de segurida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ios extras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ofrecer al huésped la información necesaria para excursiones o tour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facilitar el acceso a servicios médico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c) tener botiquín de primeros auxilios de conformidad con lo establecido en la legislación; 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) ofrecer el servicio de seguro de huésped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guridad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n cuanto a las características del servicio, el alojamiento rural debe como mínimo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a) disponer de los medios de seguridad y personal capacitado que permitan controlar los accesos al establecimiento y a las habitaciones durante las 24(h) horas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controlar el acceso de los visitantes al establecimiento, no alojados en el mism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disponer de mecanismos que aseguren que el cliente recupera los objetos olvidados en el establecimiento de alojamien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3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sonal del establecimiento</w:t>
            </w:r>
          </w:p>
          <w:p>
            <w:pPr>
              <w:pStyle w:val="Textodebloque"/>
              <w:ind w:left="0" w:right="-1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El alojamiento rural debe como mínimo: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a) establecer y documentar los perfiles de educación, experiencia, capacitación y habilidades requeridas para el servicio al cliente;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b) establecer en forma periódica programas de entrenamiento y capacitación de todo el personal relacionado con todas las actividades del establecimiento; </w:t>
            </w:r>
          </w:p>
          <w:p>
            <w:pPr>
              <w:pStyle w:val="Textodebloq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) garantizar que todo el personal cuente con uniforme y elementos distintivos que los identifiquen como personal del establecimient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tamaran;Courier New" w:hAnsi="Catamaran;Courier New" w:cs="Catamaran;Courier New"/>
          <w:sz w:val="20"/>
          <w:szCs w:val="20"/>
        </w:rPr>
      </w:pPr>
      <w:r>
        <w:rPr>
          <w:rFonts w:cs="Catamaran;Courier New" w:ascii="Catamaran;Courier New" w:hAnsi="Catamaran;Courier New"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  <w:gridCol w:w="3969"/>
        <w:gridCol w:w="851"/>
        <w:gridCol w:w="8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debloqu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RITERIOS DE EVALUACION EN REQUISITOS DE PLANTA, ACCESIBILIDAD Y SERVICIO PARA EL OTORGAMIENTO DEL CERTIFICADO DE CALIDAD TURÌSTICA. ALOJAMIENTOS RURALES </w:t>
            </w:r>
          </w:p>
          <w:p>
            <w:pPr>
              <w:pStyle w:val="Textodebloq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odebloque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NOTA El proceso de auditoría se realizará por medio de verificación del buen estado de conservación de la planta, muebles, enseres y de funcionamiento de la maquinaria, equipos, así como el cumplimiento de lo ofrecido en su material promocional y portafolio de servicios.</w:t>
            </w:r>
          </w:p>
          <w:p>
            <w:pPr>
              <w:pStyle w:val="Textodebloque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debloque"/>
              <w:snapToGrid w:val="false"/>
              <w:ind w:left="0" w:right="-1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quisitos legales vigentes.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debloque"/>
              <w:snapToGrid w:val="false"/>
              <w:ind w:left="0" w:right="-1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 90 % de los requisitos de planta y accesibilidad definidos en la norma.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debloque"/>
              <w:snapToGrid w:val="false"/>
              <w:ind w:left="0" w:right="-1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 100 % de los requisitos de servicio definidos en la norma.</w:t>
            </w:r>
          </w:p>
          <w:p>
            <w:pPr>
              <w:pStyle w:val="Textodebloque"/>
              <w:ind w:left="0" w:right="-1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tamaran;Courier New" w:hAnsi="Catamaran;Courier New" w:cs="Catamaran;Courier New"/>
          <w:sz w:val="20"/>
          <w:szCs w:val="20"/>
        </w:rPr>
      </w:pPr>
      <w:r>
        <w:rPr>
          <w:rFonts w:cs="Catamaran;Courier New" w:ascii="Catamaran;Courier New" w:hAnsi="Catamaran;Courier New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tamaran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29"/>
      <w:spacing w:before="0" w:after="0"/>
      <w:textAlignment w:val="auto"/>
      <w:rPr>
        <w:rFonts w:eastAsia="Times New Roman"/>
        <w:b w:val="false"/>
        <w:b w:val="false"/>
        <w:sz w:val="20"/>
        <w:szCs w:val="20"/>
      </w:rPr>
    </w:pPr>
    <w:r>
      <w:rPr>
        <w:rFonts w:eastAsia="Times New Roman"/>
        <w:b w:val="false"/>
        <w:sz w:val="20"/>
        <w:szCs w:val="20"/>
      </w:rPr>
    </w:r>
  </w:p>
  <w:p>
    <w:pPr>
      <w:pStyle w:val="Xl29"/>
      <w:spacing w:before="0" w:after="0"/>
      <w:textAlignment w:val="auto"/>
      <w:rPr>
        <w:rFonts w:ascii="Catamaran;Courier New" w:hAnsi="Catamaran;Courier New" w:eastAsia="Times New Roman" w:cs="Catamaran;Courier New"/>
        <w:b w:val="false"/>
        <w:b w:val="false"/>
        <w:sz w:val="20"/>
        <w:szCs w:val="20"/>
      </w:rPr>
    </w:pPr>
    <w:r>
      <w:rPr>
        <w:rFonts w:eastAsia="Times New Roman" w:cs="Catamaran;Courier New" w:ascii="Catamaran;Courier New" w:hAnsi="Catamaran;Courier New"/>
        <w:b w:val="false"/>
        <w:sz w:val="20"/>
        <w:szCs w:val="20"/>
      </w:rPr>
    </w:r>
  </w:p>
  <w:p>
    <w:pPr>
      <w:pStyle w:val="Xl29"/>
      <w:spacing w:before="0" w:after="0"/>
      <w:textAlignment w:val="auto"/>
      <w:rPr>
        <w:rFonts w:eastAsia="Times New Roman"/>
      </w:rPr>
    </w:pPr>
    <w:r>
      <w:rPr>
        <w:rFonts w:eastAsia="Times New Roman"/>
      </w:rPr>
      <w:t>AUTOEVALUACIÓN ALOJAMIENTOS RURALES</w:t>
    </w:r>
  </w:p>
  <w:p>
    <w:pPr>
      <w:pStyle w:val="Xl29"/>
      <w:spacing w:before="0" w:after="0"/>
      <w:textAlignment w:val="auto"/>
      <w:rPr>
        <w:rFonts w:eastAsia="Times New Roman"/>
      </w:rPr>
    </w:pPr>
    <w:r>
      <w:rPr>
        <w:bCs w:val="false"/>
        <w:lang w:val="es-CO"/>
      </w:rPr>
      <w:t>NTSH 008 - ALOJAMIENTOS RURALES, REQUISITOS DE PLANTA Y SERVICIOS</w:t>
    </w:r>
  </w:p>
  <w:p>
    <w:pPr>
      <w:pStyle w:val="Xl29"/>
      <w:spacing w:before="0" w:after="0"/>
      <w:textAlignment w:val="auto"/>
      <w:rPr>
        <w:rFonts w:ascii="Catamaran;Courier New" w:hAnsi="Catamaran;Courier New" w:eastAsia="Times New Roman" w:cs="Catamaran;Courier New"/>
        <w:b w:val="false"/>
        <w:b w:val="false"/>
        <w:sz w:val="18"/>
        <w:szCs w:val="18"/>
      </w:rPr>
    </w:pPr>
    <w:r>
      <w:rPr>
        <w:rFonts w:eastAsia="Times New Roman" w:cs="Catamaran;Courier New" w:ascii="Catamaran;Courier New" w:hAnsi="Catamaran;Courier New"/>
        <w:b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ind w:left="150" w:hanging="0"/>
      <w:outlineLvl w:val="3"/>
    </w:pPr>
    <w:rPr>
      <w:rFonts w:ascii="Arial" w:hAnsi="Arial" w:eastAsia="Arial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/>
      <w:bCs/>
      <w:spacing w:val="-1"/>
      <w:w w:val="99"/>
      <w:sz w:val="22"/>
      <w:szCs w:val="22"/>
    </w:rPr>
  </w:style>
  <w:style w:type="character" w:styleId="WW8Num3z1">
    <w:name w:val="WW8Num3z1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3z3">
    <w:name w:val="WW8Num3z3"/>
    <w:qFormat/>
    <w:rPr>
      <w:rFonts w:ascii="Arial" w:hAnsi="Arial" w:eastAsia="Arial" w:cs="Arial"/>
      <w:w w:val="99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eastAsia="Arial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0" w:hanging="0"/>
    </w:pPr>
    <w:rPr>
      <w:rFonts w:ascii="Arial" w:hAnsi="Arial" w:eastAsia="Arial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09" w:right="-1" w:hanging="709"/>
      <w:jc w:val="both"/>
    </w:pPr>
    <w:rPr>
      <w:rFonts w:ascii="Arial" w:hAnsi="Arial" w:cs="Arial"/>
      <w:b/>
      <w:bCs/>
      <w:color w:val="000000"/>
      <w:sz w:val="22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  <w:szCs w:val="20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urier" w:hAnsi="Courier" w:cs="Courier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8:00Z</dcterms:created>
  <dc:creator>Pasante Planeación</dc:creator>
  <dc:description/>
  <cp:keywords/>
  <dc:language>en-US</dc:language>
  <cp:lastModifiedBy>ASUS</cp:lastModifiedBy>
  <cp:lastPrinted>2006-03-17T13:57:00Z</cp:lastPrinted>
  <dcterms:modified xsi:type="dcterms:W3CDTF">2022-05-14T03:27:00Z</dcterms:modified>
  <cp:revision>10</cp:revision>
  <dc:subject/>
  <dc:title/>
</cp:coreProperties>
</file>